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1: Wniosek o licencję okresową klubu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Zgłaszam Klu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629856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</w:t>
      </w:r>
      <w:r>
        <w:rPr>
          <w:rFonts w:cs="Trebuchet MS" w:ascii="Trebuchet MS" w:hAnsi="Trebuchet MS"/>
          <w:sz w:val="24"/>
          <w:szCs w:val="24"/>
        </w:rPr>
        <w:t xml:space="preserve">nr licencji klub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7905</wp:posOffset>
                </wp:positionH>
                <wp:positionV relativeFrom="paragraph">
                  <wp:posOffset>6985</wp:posOffset>
                </wp:positionV>
                <wp:extent cx="335216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0.5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do udziału w rozgrywkach cykl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6985</wp:posOffset>
                </wp:positionV>
                <wp:extent cx="3352165" cy="49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0.5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</w:rPr>
        <w:t>w sezonie 2019/2020 i tym samym składam wniosek o przyznanie licencji okresowej klubu na sezon 2019/2020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57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4:00Z</dcterms:modified>
  <cp:revision>19</cp:revision>
  <dc:subject/>
  <dc:title/>
</cp:coreProperties>
</file>